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 для магнитной обработки воды типа АМО-25УХЛ4</w:t>
      </w:r>
    </w:p>
    <w:p>
      <w:pPr>
        <w:pStyle w:val="Style14"/>
        <w:ind w:left="0" w:right="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КАЧЕСТВА МАГНИТНОЙ ОБРАБОТКИ ВОДЫ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качества магнитной обработки воды производится кристаллооптическим способом, заключающемся в сравнении под микроскопом кристаллов, полученных на предметном стекле при кипячении необработанной и обработанной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зятые пробы фильтруются и наливаются в равных количествах в химические стаканы вместимостью 150 - 200 мл, в которые помещены предметные стекла в наклонном положении. Обе пробы одновременно кипятятся в течение времени,  зависящего от жесткости воды. Кипение воды должно быть равномерным,  спокойным, без бурных всплесков.</w:t>
      </w:r>
    </w:p>
    <w:p>
      <w:pPr>
        <w:sectPr>
          <w:type w:val="nextPage"/>
          <w:pgSz w:w="11906" w:h="16838"/>
          <w:pgMar w:left="1032" w:right="65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2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жесткость воды, мг-экв/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кипячения.</w:t>
      </w:r>
    </w:p>
    <w:p>
      <w:pPr>
        <w:pStyle w:val="Normal"/>
        <w:ind w:left="82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2673" w:right="1460" w:gutter="0" w:header="0" w:top="1073" w:footer="0" w:bottom="360"/>
          <w:pgNumType w:fmt="decimal"/>
          <w:cols w:num="2" w:equalWidth="false" w:sep="false">
            <w:col w:w="3178" w:space="2290"/>
            <w:col w:w="2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4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34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400040</wp:posOffset>
                </wp:positionH>
                <wp:positionV relativeFrom="paragraph">
                  <wp:align>top</wp:align>
                </wp:positionV>
                <wp:extent cx="664845" cy="56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 – 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 – 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 -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44.75pt;mso-wrap-distance-left:1.9pt;mso-wrap-distance-right:1.9pt;mso-wrap-distance-top:2.9pt;mso-wrap-distance-bottom:2.9pt;margin-top:2.9pt;mso-position-vertical:top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 – 1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 – 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0 -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5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5</w:t>
      </w:r>
    </w:p>
    <w:p>
      <w:pPr>
        <w:pStyle w:val="Normal"/>
        <w:ind w:right="352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ее 3</w:t>
      </w:r>
    </w:p>
    <w:p>
      <w:pPr>
        <w:pStyle w:val="Normal"/>
        <w:ind w:left="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"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чание. Время кипячения уточняется опытным путем. </w:t>
      </w:r>
    </w:p>
    <w:p>
      <w:pPr>
        <w:pStyle w:val="Normal"/>
        <w:ind w:left="10"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кипячения предметные стекла извлекаются из стаканов и просушиваются при температуре не выше плюс 100°С. Просушенные стек</w:t>
        <w:softHyphen/>
        <w:t>ла  помещаются под микроскоп и при увеличении в 300 - 600 раз рассматриваются кристаллы обработанной и необработанной воды.  Резуль</w:t>
        <w:softHyphen/>
        <w:t>таты кипячения считаются удовлетворительными, если для каждой пробы воды количество кристаллов одинакового размера в поле зрения микроскопа составляет не менее 80%. В противном случае отбор проб и кипячение следует повторить.</w:t>
      </w:r>
    </w:p>
    <w:p>
      <w:pPr>
        <w:pStyle w:val="Normal"/>
        <w:ind w:left="10"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качества магнитной обработки вода заключается в срав</w:t>
        <w:softHyphen/>
        <w:t>нении среднеарифметических размеров кристаллов обработанной и не</w:t>
        <w:softHyphen/>
        <w:t>обработанной воды. Размеры кристаллов измеряются по наибольшей оси.</w:t>
      </w:r>
    </w:p>
    <w:p>
      <w:pPr>
        <w:pStyle w:val="Normal"/>
        <w:ind w:left="10"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1" w:leader="none"/>
        </w:tabs>
        <w:ind w:left="1104" w:firstLine="13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* 100%</w:t>
      </w:r>
    </w:p>
    <w:p>
      <w:pPr>
        <w:pStyle w:val="Normal"/>
        <w:tabs>
          <w:tab w:val="clear" w:pos="720"/>
          <w:tab w:val="left" w:pos="2861" w:leader="none"/>
        </w:tabs>
        <w:ind w:left="11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= 100% – -------------,</w:t>
      </w:r>
    </w:p>
    <w:p>
      <w:pPr>
        <w:pStyle w:val="Heading1"/>
        <w:ind w:left="1104" w:firstLine="1590"/>
        <w:rPr/>
      </w:pPr>
      <w:r>
        <w:rPr/>
        <w:t>А</w:t>
      </w:r>
    </w:p>
    <w:p>
      <w:pPr>
        <w:pStyle w:val="Normal"/>
        <w:ind w:left="8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– коэффициент качества магнитной обработки;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– среднеарифметический размер кристаллов в обработанной воде;</w:t>
      </w:r>
    </w:p>
    <w:p>
      <w:pPr>
        <w:pStyle w:val="Normal"/>
        <w:ind w:left="8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- среднеарифметический размер кристаллов в необработанной воде.</w:t>
      </w:r>
    </w:p>
    <w:p>
      <w:pPr>
        <w:pStyle w:val="TextBodyIndent"/>
        <w:rPr/>
      </w:pPr>
      <w:r>
        <w:rPr/>
        <w:t>Измерение размеров кристаллов можно производить как в абсолютных (мкм), так и в относительных единицах, например - делениях шкалы микроскоп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ачество магнитной обработки воды считается удовлетворительным, если коэффициент К больше или равен 50%, т.е. степень измельчения кристаллов составляет не менее двух раз.  Измельчение кристаллов в два раза соответствует значительному снижению накипеобразования, в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и и более раз - практически безнакипной работ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032" w:right="826" w:gutter="0" w:header="0" w:top="10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61" w:leader="none"/>
      </w:tabs>
      <w:ind w:left="1104" w:firstLine="1590"/>
      <w:outlineLvl w:val="0"/>
    </w:pPr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13" w:right="3456" w:hanging="0"/>
    </w:pPr>
    <w:rPr>
      <w:b/>
      <w:sz w:val="24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5:48:00Z</dcterms:created>
  <dc:creator>Ивкин</dc:creator>
  <dc:description/>
  <dc:language>en-US</dc:language>
  <cp:lastModifiedBy>Ивкин</cp:lastModifiedBy>
  <dcterms:modified xsi:type="dcterms:W3CDTF">2004-08-12T16:21:00Z</dcterms:modified>
  <cp:revision>7</cp:revision>
  <dc:subject/>
  <dc:title/>
</cp:coreProperties>
</file>